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7565" cy="78803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right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297" w:hRule="atLeast"/>
        </w:trPr>
        <w:tc>
          <w:tcPr>
            <w:tcW w:w="9212" w:type="dxa"/>
            <w:tcBorders/>
          </w:tcPr>
          <w:p>
            <w:pPr>
              <w:pStyle w:val="Standard"/>
              <w:shd w:fill="FFFFFF" w:val="clear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abilo na informativno predavanje</w:t>
            </w:r>
          </w:p>
          <w:p>
            <w:pPr>
              <w:pStyle w:val="Standard"/>
              <w:shd w:fill="FFFFFF" w:val="clear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</w:p>
          <w:p>
            <w:pPr>
              <w:pStyle w:val="Standard"/>
              <w:shd w:fill="FFFFFF" w:val="clear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»Pot do telesnega in duševnega zdravja«  </w:t>
            </w:r>
          </w:p>
          <w:p>
            <w:pPr>
              <w:pStyle w:val="Standard"/>
              <w:shd w:fill="FFFFFF" w:val="clear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  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bot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, 23. 11. 2024, ob 18.30 Kulturna dvorana, Cirkulane 40a, 2282 Cirkulane </w:t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to temo prireja Krog prijateljev Bruna Gröninga informativna predavanja po vsem svetu, do sedaj že v več kot 130 državah. </w:t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dravljeni bodo poročali, kako so ozdraveli, udeleženci pa bodo lahko na svojem telesu občutili zdravilno moč.</w:t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men predavanj je, da ljudem pokažemo, kako lahko vsak sam sprejme to naravno zdravilno moč, ki lahko pozitivno vpliva na njegovo življenje in zdravje. Gre za  učenje Bruna Gröninga (1906</w:t>
            </w:r>
            <w:r>
              <w:rPr>
                <w:rFonts w:eastAsia="Arial" w:cs="Arial" w:ascii="Arial" w:hAnsi="Arial"/>
                <w:sz w:val="22"/>
                <w:szCs w:val="22"/>
              </w:rPr>
              <w:t>‒</w:t>
            </w:r>
            <w:r>
              <w:rPr>
                <w:rFonts w:cs="Arial" w:ascii="Arial" w:hAnsi="Arial"/>
                <w:sz w:val="22"/>
                <w:szCs w:val="22"/>
              </w:rPr>
              <w:t xml:space="preserve">1959), ki je v 50. letih prejšnjega stoletja mnogim posredoval to zdravilno moč in dogajale so se presenetljive ozdravitve. </w:t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og prijateljev Bruna Gröninga nadaljuje njegovo delo in je dejaven na vseh celinah. Z rednim sprejemanjem te zdravilne moči se je na tisoče ljudi trajno osvobodilo duševnih in telesnih obremenitev. Med te spadajo tudi kronične in z vidika uradne medicine  neozdravljive bolezni, kot na primer angina pektoris, osteoporoza, ohromelost, depresija in številne druge.</w:t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ravniki MWF-skupine, ki deluje znotraj Kroga prijateljev Bruna Gröninga, preverjajo in potrjujejo ozdravitve na podlagi izvidov neodvisnih zdravnikov in druge medicinske dokumentacije. </w:t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rčno vabljeni vsi zainteresirani.</w:t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op je prost, prostovoljni prispevki so zaželeni.</w:t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i:</w:t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.: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1 909 971</w:t>
            </w:r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Style w:val="Appleconvertedspace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net: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hyperlink r:id="rId3">
              <w:r>
                <w:rPr>
                  <w:rStyle w:val="InternetLink1"/>
                  <w:rFonts w:cs="Arial" w:ascii="Arial" w:hAnsi="Arial"/>
                  <w:b/>
                  <w:bCs/>
                  <w:sz w:val="22"/>
                  <w:szCs w:val="22"/>
                </w:rPr>
                <w:t>www.bruno-groening.org/sl</w:t>
              </w:r>
            </w:hyperlink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 xml:space="preserve">YouTube: </w:t>
            </w:r>
            <w:hyperlink r:id="rId4" w:tgtFrame="_blank">
              <w:r>
                <w:rPr>
                  <w:rStyle w:val="InternetLink1"/>
                  <w:rFonts w:cs="Segoe UI Historic" w:ascii="Segoe UI Historic" w:hAnsi="Segoe UI Historic"/>
                  <w:b/>
                  <w:sz w:val="23"/>
                  <w:szCs w:val="23"/>
                  <w:shd w:fill="FFFFFF" w:val="clear"/>
                </w:rPr>
                <w:t>https://www.youtube.com/BrunoGroeningOrgSL</w:t>
              </w:r>
            </w:hyperlink>
          </w:p>
          <w:p>
            <w:pPr>
              <w:pStyle w:val="Standard"/>
              <w:shd w:fill="FFFFFF" w:val="clear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Facebook: </w:t>
            </w:r>
            <w:hyperlink r:id="rId5">
              <w:r>
                <w:rPr>
                  <w:rStyle w:val="InternetLink1"/>
                  <w:b/>
                </w:rPr>
                <w:t>https://www.facebook.com/KrogPrijateljevBrunaGroninga</w:t>
              </w:r>
            </w:hyperlink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Textbody1"/>
        <w:spacing w:lineRule="auto" w:line="360" w:before="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  <w:bookmarkStart w:id="0" w:name="Bookmark"/>
      <w:bookmarkStart w:id="1" w:name="Bookmark"/>
      <w:bookmarkEnd w:id="1"/>
    </w:p>
    <w:sectPr>
      <w:type w:val="nextPage"/>
      <w:pgSz w:w="11906" w:h="16838"/>
      <w:pgMar w:left="1418" w:right="124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 Histor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color w:val="00000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TelobesedilaZnak1">
    <w:name w:val="Telo besedila Znak1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Gd">
    <w:name w:val="gd"/>
    <w:qFormat/>
    <w:rPr/>
  </w:style>
  <w:style w:type="character" w:styleId="TelobesedilaZnak">
    <w:name w:val="Telo besedila Znak"/>
    <w:qFormat/>
    <w:rPr>
      <w:sz w:val="24"/>
      <w:szCs w:val="24"/>
      <w:lang w:val="de-DE"/>
    </w:rPr>
  </w:style>
  <w:style w:type="character" w:styleId="Appleconvertedspace">
    <w:name w:val="apple-converted-space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100" w:after="100"/>
    </w:pPr>
    <w:rPr/>
  </w:style>
  <w:style w:type="paragraph" w:styleId="Napis">
    <w:name w:val="Napis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Odstavekseznama">
    <w:name w:val="Odstavek seznama"/>
    <w:basedOn w:val="Standard"/>
    <w:qFormat/>
    <w:pPr>
      <w:suppressAutoHyphens w:val="true"/>
      <w:ind w:left="720" w:hanging="0"/>
    </w:pPr>
    <w:rPr/>
  </w:style>
  <w:style w:type="paragraph" w:styleId="Besedilooblaka">
    <w:name w:val="Besedilo oblač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uno-groening.org/sl" TargetMode="External"/><Relationship Id="rId4" Type="http://schemas.openxmlformats.org/officeDocument/2006/relationships/hyperlink" Target="https://www.youtube.com/BrunoGroeningOrgSL?fbclid=IwZXh0bgNhZW0CMTAAAR0pywCs8t24jYRCebqDT1fBU69xs46FFwKJ1j74pgZbIv-4Bxc4sGa3Ehc_aem_ZPVW6XIywIzxlqrYRw7ivA" TargetMode="External"/><Relationship Id="rId5" Type="http://schemas.openxmlformats.org/officeDocument/2006/relationships/hyperlink" Target="https://www.facebook.com/KrogPrijateljevBrunaGroning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7:05:00Z</dcterms:created>
  <dc:creator>Franz-Josef Schewczyk</dc:creator>
  <dc:description/>
  <cp:keywords/>
  <dc:language>en-US</dc:language>
  <cp:lastModifiedBy>NejcMartina</cp:lastModifiedBy>
  <cp:lastPrinted>2024-02-26T19:27:00Z</cp:lastPrinted>
  <dcterms:modified xsi:type="dcterms:W3CDTF">2024-11-13T17:57:00Z</dcterms:modified>
  <cp:revision>4</cp:revision>
  <dc:subject/>
  <dc:title>Einlad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